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ЕВ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КИНСКОГО 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 17.12.2020 года                   № 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«</w:t>
      </w:r>
      <w:r>
        <w:rPr>
          <w:sz w:val="28"/>
          <w:szCs w:val="28"/>
        </w:rPr>
        <w:t>Развитие культурно - досуговой деятельности» Медведевского сельского поселения Темк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№ 131-ФЗ «Об общих принципах организации местного самоуправления в Российской Федерации», руководствуясь постановлением Администрации Медведевского сельского поселения Темкинского района Смоленской области   №  64 от 11.11.2013г. «О Порядке принятия решения о разработке муниципальных  программ, их формирования"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едведевского сельского поселения Темкинского района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едведевского сельского поселения Темкинского района Смоленской области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униципальную  программу «Развитие культурно - досуговой деятельности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обнародовать путем размещения на сайте Администрации муниципального образования "Темкинский район"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остановление Администрация Медведевского сельского поселения Темкинского района Смоленской области   от 20.12.2019 года № 99 "Об утверждении муниципальной программы </w:t>
      </w:r>
      <w:r>
        <w:rPr>
          <w:sz w:val="28"/>
        </w:rPr>
        <w:t>«</w:t>
      </w:r>
      <w:r>
        <w:rPr>
          <w:sz w:val="28"/>
          <w:szCs w:val="28"/>
        </w:rPr>
        <w:t>Развитие культурно - досуговой деятельности»  считать утратившим юридическую силу.</w:t>
      </w:r>
    </w:p>
    <w:p>
      <w:pPr>
        <w:pStyle w:val="ConsPlusNormal"/>
        <w:widowControl/>
        <w:ind w:firstLine="540"/>
        <w:jc w:val="both"/>
        <w:rPr/>
      </w:pPr>
      <w:r>
        <w:rPr>
          <w:rStyle w:val="FontStyle22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к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</w:t>
      </w:r>
      <w:r>
        <w:rPr>
          <w:b/>
          <w:sz w:val="28"/>
          <w:szCs w:val="28"/>
        </w:rPr>
        <w:t>В.П.Пота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8" w:leader="none"/>
        </w:tabs>
        <w:ind w:left="6237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right" w:pos="10148" w:leader="none"/>
        </w:tabs>
        <w:ind w:left="6237" w:hanging="0"/>
        <w:jc w:val="both"/>
        <w:rPr>
          <w:sz w:val="28"/>
          <w:szCs w:val="28"/>
        </w:rPr>
      </w:pPr>
      <w:r>
        <w:rPr/>
        <w:tab/>
        <w:t xml:space="preserve">к постановлению Администрации                                                                  Медведевского сельского поселения             </w:t>
      </w:r>
    </w:p>
    <w:p>
      <w:pPr>
        <w:pStyle w:val="TextBody"/>
        <w:spacing w:before="0" w:after="0"/>
        <w:ind w:left="6237" w:hanging="0"/>
        <w:jc w:val="both"/>
        <w:rPr>
          <w:sz w:val="24"/>
        </w:rPr>
      </w:pPr>
      <w:r>
        <w:rPr>
          <w:sz w:val="24"/>
        </w:rPr>
        <w:t xml:space="preserve">Темкинского района Смоленской области   от </w:t>
      </w:r>
      <w:r>
        <w:rPr>
          <w:sz w:val="24"/>
          <w:lang w:val="ru-RU"/>
        </w:rPr>
        <w:t>17</w:t>
      </w:r>
      <w:r>
        <w:rPr>
          <w:sz w:val="24"/>
        </w:rPr>
        <w:t>.12.20</w:t>
      </w:r>
      <w:r>
        <w:rPr>
          <w:sz w:val="24"/>
          <w:lang w:val="ru-RU"/>
        </w:rPr>
        <w:t>20</w:t>
      </w:r>
      <w:r>
        <w:rPr>
          <w:sz w:val="24"/>
        </w:rPr>
        <w:t xml:space="preserve">г № </w:t>
      </w:r>
      <w:r>
        <w:rPr>
          <w:sz w:val="24"/>
          <w:lang w:val="ru-RU"/>
        </w:rPr>
        <w:t>71</w:t>
      </w:r>
      <w:r>
        <w:rPr>
          <w:sz w:val="24"/>
        </w:rPr>
        <w:t xml:space="preserve">                                                                        </w:t>
      </w:r>
      <w:r>
        <w:rPr>
          <w:b/>
          <w:sz w:val="24"/>
        </w:rPr>
        <w:t xml:space="preserve">                                   </w:t>
      </w:r>
    </w:p>
    <w:p>
      <w:pPr>
        <w:pStyle w:val="Normal"/>
        <w:tabs>
          <w:tab w:val="clear" w:pos="708"/>
          <w:tab w:val="center" w:pos="5428" w:leader="none"/>
          <w:tab w:val="right" w:pos="101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52" w:hanging="34"/>
              <w:rPr/>
            </w:pPr>
            <w:r>
              <w:rPr/>
              <w:t>Наименование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но - досуговой деятельност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законодательства Российской федерации о культуре» от 09.10.1992 № 3612-1, Бюджетный кодекс Российской Федераци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Заказчик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дведевского сельского поселения Темкинского  района Смолен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Координатор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дведевского сельского поселения Темкинского  района Смолен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дведевского сельского поселения Темкинского  района Смолен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дведевского сельского поселения Темкинского  района Смоленской области</w:t>
            </w:r>
          </w:p>
        </w:tc>
      </w:tr>
      <w:tr>
        <w:trPr>
          <w:trHeight w:val="1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 xml:space="preserve">Цели и Задачи Программы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Цель 1:</w:t>
            </w:r>
            <w:r>
              <w:rPr>
                <w:sz w:val="24"/>
                <w:szCs w:val="24"/>
              </w:rPr>
              <w:t xml:space="preserve"> Укрепление единого культурного пространства на территории Медведевского сельского поселени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и: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ржание и обеспечение деятельности и укрепление материально-технической базы муниципальных учреждений культуры клубного типа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вного доступа к культурным благам и культурно-досуговой деятельности для жителей района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учение, сохранение традиционной культуры Медведевского сельского поселения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деятельности домов культуры и клубов на уровне, позволяющем формировать духовно-эстетические потребности общества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и пропаганда лучших традиций самодеятельного творчества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выставок декоративно-прикладного творчества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творческой деятельности граждан посредством организации и поддержки самодеятельных коллективов, поддержка клубов художественного и декоративно-прикладного творчеств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Цель 2:</w:t>
            </w:r>
            <w:r>
              <w:rPr>
                <w:sz w:val="24"/>
                <w:szCs w:val="24"/>
              </w:rPr>
              <w:t xml:space="preserve"> Организация досуга и приобщения жителей района к творчеству, культурному развитию и самообразованию, любительскому искусству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удовлетворение потребностей населения в занятиях любительским художественным творчеством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благоприятных условий для организации культурного досуга  жителей муниципального образования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услуг социально – культурного, просветительского, оздоровительного и развлекательного характера, доступных для широких слоев насе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развитие современных форм организации культурного досуга с учетом потребностей различных социально – возрастных групп насе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Цель 3:</w:t>
            </w:r>
            <w:r>
              <w:rPr/>
              <w:t xml:space="preserve"> Создание условий для обеспечения населения услугами по организации досуга и услугами организаций культуры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: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еспечение устойчивого функционирования культурно-досуговых учреждений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учшение условий для формирования и удовлетворения культурных запросов и духовных потребностей населения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витие культурно-досуговой деятельности как средства эстетического, нравственного, патриотического воспитания широких слоев населения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уровня организации досуга жителей района.</w:t>
            </w:r>
          </w:p>
        </w:tc>
      </w:tr>
      <w:tr>
        <w:trPr>
          <w:trHeight w:val="3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Целевые показатели выполнения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ичество проведенных различных по форме и тематике культурно – массовых мероприятий (представлений, смотров, фестивалей, конкурсов, концертов, выставок, вечеров, спектаклей, игровых развлекательных программ)  и других форм показа результатов творческой деятельности клубных формирований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проведенных концертов и других культурно – зрелищных и выставочных мероприятий, в том числе с участием профессиональных коллективов, исполнителей, авторов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Количество оказанных консультаций, методической и организационно – творческой помощи в подготовке и проведении культурно – досуговых мероприятий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Количество мероприятий, проводимых культурно-досуговыми учреждения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Количество посетителей культурно-досуговых мероприят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7.Количество клубных формирова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8.Количество участников клубных формирований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ультурно-досуговой деятельности муниципального образования Медведевского сельского поселения состоит из показателей учреждения культуры посел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Срок реализации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ем и источники финансирования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оит из средств бюджета муниципального образования Медведевского сельского поселения Темкинского района  Смоленской области, который составляет 327,6 тысяч рублей</w:t>
            </w:r>
          </w:p>
          <w:p>
            <w:pPr>
              <w:pStyle w:val="Normal"/>
              <w:jc w:val="both"/>
              <w:rPr/>
            </w:pPr>
            <w:r>
              <w:rPr/>
              <w:t>2021 год – 109,2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109,2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109,2 тыс. 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арактеристика программных мероприятий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беспечение устойчивого функционирования культурно-досуговых учрежд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и проведение мероприятий, направленных на организацию досуга населения муниципального образования Медведев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ачества проводимых мероприятий, обеспечение условий для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мероприятий, направленных на повышение уровня организации досуга жителей   района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, направленные на укрепление социального статуса культработника, повышение уровня исполнительского мастерств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4"/>
              <w:rPr>
                <w:bCs/>
                <w:lang w:val="ru-RU"/>
              </w:rPr>
            </w:pPr>
            <w:r>
              <w:rPr>
                <w:lang w:val="ru-RU"/>
              </w:rPr>
              <w:t>Ожидаемые конечные результаты реализации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будет способствовать устойчивому функционированию культурно-досуговых учреждений,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 xml:space="preserve">повышению уровня нравственно-эстетического и духовного развития населения района, сохранению и обеспечению условий долгосрочного развития культурных традиций Темкинского района, </w:t>
            </w:r>
            <w:r>
              <w:rPr>
                <w:bCs/>
                <w:lang w:val="ru-RU"/>
              </w:rPr>
              <w:t xml:space="preserve">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уровня соответствия запросам пользователей. </w:t>
            </w:r>
          </w:p>
          <w:p>
            <w:pPr>
              <w:pStyle w:val="TextBodyInden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еализация Программы позволит решить следующие вопросы: </w:t>
            </w:r>
          </w:p>
          <w:p>
            <w:pPr>
              <w:pStyle w:val="TextBodyInden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обеспечение населения района услугами учреждений клубного типа;</w:t>
            </w:r>
          </w:p>
          <w:p>
            <w:pPr>
              <w:pStyle w:val="TextBodyInden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обеспечение подготовки и переподготовки кадров, повышение квалификации;</w:t>
            </w:r>
          </w:p>
          <w:p>
            <w:pPr>
              <w:pStyle w:val="TextBodyInden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повышение доступности и качества культурного продукта для населения района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условий для организации культурно-массового досуга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RLAW186;n=24530;fld=134;dst=10062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1:00Z</dcterms:created>
  <dc:creator>Ольга</dc:creator>
  <dc:description/>
  <cp:keywords/>
  <dc:language>en-US</dc:language>
  <cp:lastModifiedBy>pcuser</cp:lastModifiedBy>
  <cp:lastPrinted>2020-12-17T12:03:00Z</cp:lastPrinted>
  <dcterms:modified xsi:type="dcterms:W3CDTF">2020-12-17T09:04:00Z</dcterms:modified>
  <cp:revision>23</cp:revision>
  <dc:subject/>
  <dc:title/>
</cp:coreProperties>
</file>